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iography Body Activity</w:t>
      </w:r>
    </w:p>
    <w:p>
      <w:pPr>
        <w:pStyle w:val="Normal"/>
        <w:spacing w:lineRule="auto" w:line="480"/>
        <w:rPr/>
      </w:pPr>
      <w:r>
        <w:rPr/>
        <w:t>Title: Paul Reve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icture: What did he wear when he was an adult?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ottom of Poster: When was he born?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When did he die? 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ars: Think about who Paul Revere interacted with.  What do you imagine others would have said to him? 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eet: When Paul Revere was an adult, where did he live?  What places did he visit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yes:  What people, places or events, did Paul Revere see?  You may describe in words or draw/print pictures.  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rain Head: What kind of education did Paul Revere receive?  What did he study?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Most Important Thing:  What made Paul Revere famous? 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eart: What did Paul Revere care about? 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nds:  What kind of work did Paul Revere do as an adult? 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ay: What important message did Paul Revere give?  How would he want to be remembered? 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At least 2 other interesting facts you learned about Paul Revere: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10:00Z</dcterms:created>
  <dc:creator>K. Cuipa</dc:creator>
  <dc:description/>
  <dc:language>en-US</dc:language>
  <cp:lastModifiedBy>K. Cuipa</cp:lastModifiedBy>
  <dcterms:modified xsi:type="dcterms:W3CDTF">2010-07-26T00:10:00Z</dcterms:modified>
  <cp:revision>2</cp:revision>
  <dc:subject/>
  <dc:title>Biography Body Activity</dc:title>
</cp:coreProperties>
</file>